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G4cG8E4OOszeoy9yBSWXqhirUTgrn19bsOsbdfh7yi7Gt/tAlrDF9VWkJ2qqUCukKs6Lb
mc3+qxXvs53dXuSph+KUDOll/qxnIZOrKGYoBwJUPxRLIOwLAl/swEXJosSaqJ1jUsNhvD+3
gM3FzSP6HvtF33LRfM09BzocX5ASrG9MWDJPEss1uPdX7ZK2JJRa2Cr7D68mVL6qHbIGRfmr
odSzNDw6KjlMYxXpFu</vt:lpwstr>
  </property>
  <property fmtid="{D5CDD505-2E9C-101B-9397-08002B2CF9AE}" pid="3" name="_2015_ms_pID_7253431">
    <vt:lpwstr>KgK/e79oEsQbvWXNqJkIqGSs7vk8Zela6nZIVQFA3E5vzRKoHqKcSf
Qn7VnhDH8BGyKYz7awaYr+meXWaBEl4JHuhlkLMp0Lj+Vmi08jWebFKHswCqlQzh8YlSfkmh
R7tLBtNnOQn6KfT39/3t4ycb7qyfTcmb1sItgDe+aOLpjjUOcGkisD5cH7qXDacMZfnYz+Tx
roK6PR6rHi2F3HyWG+Q5lDYNv7dzRh8qBfae</vt:lpwstr>
  </property>
  <property fmtid="{D5CDD505-2E9C-101B-9397-08002B2CF9AE}" pid="4" name="_2015_ms_pID_7253431_00">
    <vt:lpwstr>_2015_ms_pID_7253431</vt:lpwstr>
  </property>
  <property fmtid="{D5CDD505-2E9C-101B-9397-08002B2CF9AE}" pid="5" name="_2015_ms_pID_7253432">
    <vt:lpwstr>DMBgDDuogriGUewSyV9jhwGpByvvbGN9e/mB
TACsorEx71pLb8hi/iiQykd9/BWyRvFyxD7mjN4ilrZuKB/Eg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